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sz w:val="20"/>
          <w:szCs w:val="20"/>
        </w:rPr>
        <w:t>Ramadhan_mth each night</w:t>
      </w:r>
      <w:r>
        <w:rPr>
          <w:rFonts w:cs="Verdana" w:ascii="Verdana" w:hAnsi="Verdana"/>
          <w:sz w:val="20"/>
          <w:szCs w:val="20"/>
        </w:rPr>
        <w:t xml:space="preserve">   www.Duas.or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llaahuma Bi Rahmatika Fis-Swaaliheena Fa Adkhilna, Wa Fi Illiyyeena Farfa'anaa, Wabi-Ka'asin Min-Maeenin-Min Aynin Salsabeelin Fasqinaa, Waminal Hooril'eeni Birahmatika Fa Zawwijnaa, Wa Minal Wildaanil Mikhalladeena Ka Annahum Lu'alu'un Maknoonun Fa Akhdimna, Wa Min Thimaaril Jannati Wa Luhoomot-Twayri Fa At'imna, Wa Min Siyaabis-Sundusi Wal Hareeri Wal Istabraki Fa Albisna, Wa Laylatal Qadri Wa Hajja Baytikal Haraami Wa Qatlan Fi Sabeelika Fa Waffiq Lanaa, Wa Swaalihad-Duaaee Wal Mas'alati Fastajib Lanaa, Yaa Khaaliqanasma'a Wastqajib Lana, Wa Idhaa Jama'atal Awaaleena Wal Aakhareena Yawmal Qiyaamati Farhamna, Wa Baraa'atan Minan-Naari Faktub Lana, Wa Fi Jahannama Falaa Taghullana, Wa Fi Adhaabika Wa Hawaanika Falaa Tabtalina, Wa Minaz-Zaqqoomi Wadh-Dharee'i Falaa Tut'imna, Wa Ma'ash-Shayaatweeni Falaa Taj'alna Wa Fin-Naari Alaa Wujoohina Falaa Takbubna, Wa Min Thiyaabin-Naari Wa Saraabeelil Qatwiraani Falaa Tulbisna, Wa Min Kulli Soo'in Yaa Laa IlaahaIlla Anta Bihaqqi Laa Ilaaha Illa Anta Fa Najjin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 Allaahumma Innee As'aluka An Taj'ala Fee Maa Taqdhee Wa Tuqaddiru, Minal Amril Mahtoomi Fil Amril Hakeem Minal Qadhaail-Ladhee Laa Yuraddu Walaa Yubaddilu An Taktubanee Min Hujjaaji Baytikal Haraamil Mabroori Hajju Humul Mashkoori Sa'ayuhumul Maghfoori Dhunoobu Humul Mukaffari Anhum Sayyiaatihim Wa An Taj'ala Fee Maa Taqdhee Wa Tuqaddiru An Tutweela Umree Fee Khayrin Wa Aafiyatin Wa Tuwassia Fee Rizqee Wa Taj'alanee Mimman Tantasiru Bihi Lideenika Walaa Tastabdil Bee Ghayre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3. Aoodhu Bi Jalaali Wajhikal Kareemi An Yanqadhiya Annee Shahru Ramadhaan Aw Yatlual Fajru Min Laylati Haadhihi Wa Laka Qibali Tabi'atun Aw Dhanbun Tu'adh-Dhibunee Alayhi</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titta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ahumma Inni Aftatehus Sanaa'a Be Hamdeka wa Anta Musaddidun Lils Savabe Be Manneka wa Ayqanto Annaka Anta Arhamur Rahemeena Fi Mauze'il Afwe war Rahmate wa Ashaddul Muaqebeena Fi Mauze'in Nakale wan Naqemate wa A'zamuf Mutajabbareena Fi Mauze'il Kibriyaa'e waf Azamate; Allahumma Azinta Li Fi Doaa'eka wa Mas'alateka Fasma' Ya Samee'o Midhatee wa Ajib Ya Raheemo Da'wati wa Aqil ya Ghafooro Asrati Fakam ya Ifahi Min Kurbatin Qad Farrajtahu wa Hoamoomin Qad Kashaftaha wa Asratin Qad Aqaltaha wa Rahmatin Qad Nashartaha wa Habqate Balaa'in Qad Fakaktaha; Alhamdo Lillahil Lazi Lam Yattakhiz Sahibatan wa La Waladan valam Yakun Lahoo Shareekun Fit Mulke wa Lam Yakunl Lahoo Waliyyun Minaz Zulle wa Kabbirhoo Takbeeran; Alhamdo Ullahe Be Jamee'e Mahamidehi Kulleha Alaa Jamee'e Ne'amehi Kul'eha; Alhamdo Lillahil Lazi La Muzadda lahoo Fi Mulkehi wa la Munaze'a Lahoo Fi Amrehi; Alhamdo Lillahil Lazi La Shareeka Lahoo Fi Khalqehi wa La Shabeeha Lahoo Fi Azamatehi; Alhamdo Lillahil Fashi Fil Khalqe Amrohoo wa Uamdohuz Zahire Bil Karame Majdohul Basite Bil Joode Yadahul Lazi La Tanquso Khazaa'enohoo wa la Tazeedohoo Kasratul Ataa'e Ilia Joodan wa Karaman innahoo Hoval Azeezul wahhabo; Allahumma Inni Asa'loka Qaleelan Min Kaseerin Ma'a Hajatin Bi Ilaihe Azeematin wa Ghinaka Anhoo Qadeemun wa Hova Indi Kaseerun wa Hova Alaika Sahlun Yaseerun; Allahumma Inna Afwaka An Zanbi wa Tajawuzaka An Khatee'ati wa Safhaka An Zulmi wa Satraka Ala Qabeehe Amali wa Hilmaka An Kaseere Jurmi Inda Makana Min Khataa'i wa Amdi Atma'ani Fi An As'aloka Ma La Astaujibohoo Minkal Lazi Razaqtani Min Rahmateka wa Araitani Min Qudrateka wa Arraftani M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jabateka Fa Sirto Ad'ooka Aaminan wa As'aloka Musta'nisar La Khaa'efan wa la wajelan Muddelean alaika Feema Qasadto Feehe Ilaika Fa In Abta'anni Atabto Bejahli Alaika wa La'alla Lazi Abta'a Anlli Hova Khairun Li le Ilmeka Be Aaqebatil Umoore Falam Ana Maulan. Kareeman Asbara Alaa Abdin Laeemin Minka Alayya ya Rabbe Innaka Tad'ooni Fa Uwalli Anka wa Tatahabbabo Ilayya Fa Atbaghghazo Ilaika wa Tatawaddo Ilayya fala Aqbalo Minka Ka Anna leyat Tatawwula Alaika Falan Yumna'ka Zaleka Minar Rahmate Bi wal Ehsane Ilayva wat Tafazzule Alayva Be Joodeka wa Karameka Farham Abdakal Jahila wa Jud Alaihe Be Fazle Ehsaneka Innaka Jawwadun kareemu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hamdo Lillahe Malikil Mulke Mujriyal fulke Musakkhirir Riyahe faliqal Isbahe Dayvanid Deene Rabbil Aalameena; Alhamdo lillahe Alaa Hilmehi Ba'da ilmehi wal Hamdo Lillahe Alaa Afwehi Ba'da audratehi wal Hamdo Lillahe Alaa Toole Anateh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Fi Ghazabehi wa Hova Qadeerun Ala Ma Yureedo Alhamdo Lillahe Khaliqil Khalqe Basitir Rizqe Faliqal Isbahe Zil Jalale wal Ikrame wal fazle wal ana'amil lazi Ba'da Fala yura wa Qaruba Fashahedan Najwa Tabaraka wa Ta'ala; Al Hamdo Lillahil Lazi Laisa Lahoo Monaze'un yu'adelohoo wa la Shabeeun yushakelohoo wa la zaheerun yu'azidohoo Qahara Be Izzatehil A'izzaa'o wa Tawaza.a le Azamathil Uzamaa'o Fa Balagha Be audratehi Ma Yashaa'o; Al Hamdo Lillahil Lazi Yujeeboni Heena Unadeeha wa yastoro Alayya Kulla Auratin wa Ana A'seehe wa yuazzimun Ne'mata Alayya Fala Ujazeehe Fa Kam Min Mauhibatin Hanee'atin Qad A'tani wa Azeematin Makhoofatin Qad Kafani wa Bahjatin Mooneqatin Qad Arani Fa usni Alaihe Hamedan wa Azkurohoo Musabbehan; Al Hamdo Lillahil Lazi La yuhtako Hijabohoo wa la yughlaqo Babohoo wa la yuraddo Saa'elohoo wa la yukhayyabo; Amelohoo; Al Hamdo Lillahil Lazi Yu'minul Khaa'efeena wa yunaji Saleheena wa yarfa'ul Mustaz'afeena wa yaza'ul Mustakbereena wa yuhleko Mulookan wa yastakhlifo Aakhareena wal Hamdo Lillahe Qasimil Jabbareena Mubeeriz Zalemeena Mudrekil Harebeena Nakaliz Zalemeena Sareekhil Mustasrekheena Mauze'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ajatit Talebeena Mo'tamadil Mo'mirleena; Al Hamdo Lillahil lazi Min Khashyateh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radus Samaa'o wa Slikkanoha wa Tarjuful Arzo wa Ummaroha wa Tamoojul Bih'aro wa Man Yasbaho Fi Ghamarateha; Al Hamdo Lillahil lazi Hadana le Haza wa Ma Kunna le Nahtadi ya lau la An Hadanal'aho; AI Hamdo lillahil Lazi Yakhloqo wa lam yukhlaq wa Yarzoqo wa La Yurzaqo wa Ut'emo wa la yut'amo wa Yumeetul Ahyaa'a wa Yuhyil Mauta wa Hova Hayyun La Yamooto Be yadehil Khairo wa Hova Alaa Ku'le Shai'in Qadeerun; Allahumma Salle Alaa Mohammadin Abdeka wa Rasooleka wa Ameenek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a Safiyyeka wa Habeebeka wa Khiyarateka Min Khalqeka wa Hafize Sirreka wa Muballighe Risalateka Afzala wa Ahsana wa Ajmala wa Akmala wa Azka wa anma wa Atyaba wa Athara wa Asna wa Aksara Ma Sallaita wa Barakta wa Tarah-hamta wa Tahan-nanta wa Sallamta Alaa Ahadin Min Ibadeka wa Anbiaa'eka wa Rusuleka wa Sifwateka wa Ah'il Karamate Alaika Min Khalqeka; Allahumma wa Salle Alia Aliyy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meeril Mo'mineena wa Vasiyye Rasoole Rabbil Aalameena Abdeka wa Valiyyeka wa Akhi Rasooleka wa Hujjateka Alaa Khalqeka wa Ayatekal Kubra wannabaa'il Azeeme wa Salle Alas Siddiqatit Tahirate Fatimataz Zahraa'e Saiyyidate Njsaa'il Aalameena 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alle Alaa Sibtar Rahmate wa Imamayil Hudal Al Hasane wal Husaine Saiyyidai Shababe Ahlil Jannate wa Salle Alaa A'immatil Musfimeena Aliyyibnil Husaine wa Mohammadibne Aliyvin wa Ja'faribne Mohammadin wa Moosabne Ja'farin wa Aliyyib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oosa wa Mohainmadibne Aliyyin wa Aliyyibne Mohammadin wal Hasanibne Aliyyin wal Khalafil Hodiyil Mahdeyye Hujateka Alaa Ibadeka wa Umanaa'eka Fi Biladeka Salatan Kaseeratan Da'ematan; Allahumma wa Salle Alaa waliyye Amrekal Qaa.emil Mo'ammale wa Adlil Muntazare wa Huffaho Be Malaa'ekatkal Muqarrabeena wa Ayyidho Be Roohil audose ya Rabbal Aalameena, Allahummaj'alhud Daa'iya Ila Kitabeka wal aaema Be Deenekastakhlifho Fil Arze Kamastakhlaftal Lazeena Min aablehi Makkin Lahoo Deenahul Laziartazaitahoo Lahoo Abdilhoo Min Ba'de Khaufehi amnan Ya'bodoka la Yushiko Beka Shai'an: Allahumma A'izzahoo wa A'ziz Behi wansurhoo wa Antasir Behi Wansurho Nasran Azeezan waftah Lahoo Fathan yaseera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ajlal Lahoo Min Ladunka Sultanan Naseeran; Allahuma Azhir Behi Deenaka wa Sunnata Nabiyyeka Hatta La Yastakhfi Be Shai'in Minal Haqqe Makhafata Ahadin Minal Khalqe; Allahumma Inna Narghabo Ilaika Fi Daulatin Kareematin To'izzo Behal Islama wa Ahlahoo wa Tozillo Behan Nifaqa wa Ahlahoo wa Taj'alona Feeha Minad Doa ate Ila Ta'ateka wal Qadate Ila Sabeelaka wa Tarzoqona Beha Karamated Dunva wal Akhir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ahumma Ma Arraftana Minal Haqqe Fa Hammilnaho wa Ma Qasurna Anho Fa Ballighnaho; Allahummal Mum Behi Sha'sana wash'ab Behi Sad'ana wartuq Behi Fatqana wa Kassir Behi Qillatana wa A'ziz Behi Zillatana, waaghne Behi Aa'ilana waqze Behi An Maghra-Minna wajbur Behi Faqrana wa Sudda Behi Khallatana wa Yassir Beh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srana wa Bayyiz Behi wujoohana wa Fukka Behi Asrana wa Anjih Behi Talebatana w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hjiz Behi Mava'eedana wa Astajib Behi Da'vatana wa A'tina Behi Su'oolana wa Balighna Behi Minad Dunya wal Akhirate Amalana wa A'tina Behi Fauka Raghbatena Ya Khairal Maso'leena wa Ausa'al Mo'teenashfe Bahi Sudoorana wa azhib Behi Ghaiza Quloobena wahdina Behi Lemakhtulefa Feehe Minal Haqqe Be Izneka Innaka Tahdi Man Tashaao Ila Siratin Mustaqeemin wansurna Behi Alia Aduwweka wa Aduwwena Ilahil Haqqe Aameena Allahumma Inna Nashkoo Ilaika Faqad Nabiyyena Salavatoka Alaihe wa Aalehi wa Ghaibatan waliyyena wa Kasrata Aduwwena wa Qillata Adadena wa Shiddatal Firane Bina wa Tazahoraz Zamane Alaina Fasalie A'aa Mohammadin wa Aalehi wa A'inna Alaa Zaleka Be Fathin Minka To'ajjiloho wa Be Zurre Takshifohoo wa Nasrin To'izzohoo wa Sultane Haqqin Tozhirohoo wa Rahmatin Minka Tojallilnaha wa Aafiyatin Minka Tulbisonaha Be Rahmateka ya Arhamar Rahem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llahoomma Salle Alaa Mohammadin wa Aale Mohammad. Amee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5:41:00Z</dcterms:created>
  <dc:creator>Abbasm</dc:creator>
  <dc:description/>
  <cp:keywords/>
  <dc:language>en-US</dc:language>
  <cp:lastModifiedBy>abbasm</cp:lastModifiedBy>
  <dcterms:modified xsi:type="dcterms:W3CDTF">2009-08-17T05:49:00Z</dcterms:modified>
  <cp:revision>4</cp:revision>
  <dc:subject/>
  <dc:title>Ramadhan_night</dc:title>
</cp:coreProperties>
</file>