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140" w:leader="none"/>
        </w:tabs>
        <w:spacing w:before="0" w:after="0"/>
        <w:rPr>
          <w:rFonts w:ascii="Verdana" w:hAnsi="Verdana" w:cs="Verdana"/>
          <w:b/>
          <w:b/>
          <w:i/>
          <w:i/>
          <w:iCs/>
        </w:rPr>
      </w:pPr>
      <w:r>
        <w:rPr>
          <w:rFonts w:cs="Verdana" w:ascii="Verdana" w:hAnsi="Verdana"/>
          <w:b/>
          <w:i/>
          <w:iCs/>
        </w:rPr>
        <w:t>Ramadhan dua After salat   www.Duas.org</w:t>
      </w:r>
    </w:p>
    <w:p>
      <w:pPr>
        <w:pStyle w:val="Normal"/>
        <w:tabs>
          <w:tab w:val="clear" w:pos="720"/>
          <w:tab w:val="left" w:pos="4140" w:leader="none"/>
        </w:tabs>
        <w:spacing w:before="280" w:after="280"/>
        <w:rPr/>
      </w:pPr>
      <w:r>
        <w:rPr>
          <w:rFonts w:cs="Verdana" w:ascii="Verdana" w:hAnsi="Verdana"/>
          <w:b/>
          <w:i/>
          <w:iCs/>
        </w:rPr>
        <w:t>1</w:t>
      </w:r>
      <w:r>
        <w:rPr>
          <w:rFonts w:cs="Verdana" w:ascii="Verdana" w:hAnsi="Verdana"/>
          <w:i/>
          <w:iCs/>
        </w:rPr>
        <w:t>.A</w:t>
      </w:r>
      <w:r>
        <w:rPr>
          <w:rFonts w:cs="Verdana" w:ascii="Verdana" w:hAnsi="Verdana"/>
          <w:i/>
          <w:iCs/>
          <w:sz w:val="20"/>
          <w:szCs w:val="20"/>
        </w:rPr>
        <w:t>LLAAHUMMA ADKHIL A’LAA AHLIL QUBOORIS SUROOR   ALLAAHUMMA AGHNI KULLA FAQEER ALLAAHUMMA ASHBIA’-KULLAJAA-EE-I’N ALLAAHUMMA AKSU KULLA U’RYAAN ALLAAHUMMAQ-Z”I DAYNA KULLI MADEEN ALLAAHUMMA FARRIJ A’N KULLI MAKROOB ALLAAHUMMA RUDDA KULLA GHAREEB ALLAAHUMMA FUKKA KULLA ASEER ALLAAHUMMA AS’LIH’ KULLA FAASIDIN MIN UMOORIL MUSLIMEEN ALLAAHUMMASH-FI KULLA MAREEZ” ALLAAHUMMA SUDDA FAQRANAA BI-GHINAAKA</w:t>
      </w:r>
      <w:r>
        <w:rPr>
          <w:i/>
          <w:iCs/>
          <w:sz w:val="20"/>
          <w:szCs w:val="20"/>
        </w:rPr>
        <w:t xml:space="preserve">  </w:t>
      </w:r>
      <w:r>
        <w:rPr>
          <w:rFonts w:cs="Verdana" w:ascii="Verdana" w:hAnsi="Verdana"/>
          <w:i/>
          <w:iCs/>
          <w:sz w:val="20"/>
          <w:szCs w:val="20"/>
        </w:rPr>
        <w:t>ALLAAHUMMA GHAYYIR SOOO-A H’AALINAA BI-H’USNI H’AALIKA</w:t>
      </w:r>
      <w:r>
        <w:rPr>
          <w:i/>
          <w:iCs/>
          <w:sz w:val="20"/>
          <w:szCs w:val="20"/>
        </w:rPr>
        <w:t xml:space="preserve">  </w:t>
      </w:r>
      <w:r>
        <w:rPr>
          <w:rFonts w:cs="Verdana" w:ascii="Verdana" w:hAnsi="Verdana"/>
          <w:i/>
          <w:iCs/>
          <w:sz w:val="20"/>
          <w:szCs w:val="20"/>
        </w:rPr>
        <w:t>ALLAAHUMMAQ-Z”I A’NNAD DAYNA WA AGHNINAA MINAL FAQR INNAKA A’LAA KULLI SHAY-IN QADEER</w:t>
      </w:r>
    </w:p>
    <w:p>
      <w:pPr>
        <w:pStyle w:val="Normal"/>
        <w:tabs>
          <w:tab w:val="clear" w:pos="720"/>
          <w:tab w:val="left" w:pos="4140" w:leader="none"/>
        </w:tabs>
        <w:spacing w:before="280" w:after="280"/>
        <w:rPr/>
      </w:pPr>
      <w:r>
        <w:rPr>
          <w:rFonts w:cs="Verdana" w:ascii="Verdana" w:hAnsi="Verdana"/>
          <w:b/>
          <w:i/>
          <w:iCs/>
        </w:rPr>
        <w:t>2</w:t>
      </w:r>
      <w:r>
        <w:rPr>
          <w:rFonts w:cs="Verdana" w:ascii="Verdana" w:hAnsi="Verdana"/>
          <w:i/>
          <w:iCs/>
        </w:rPr>
        <w:t>.A</w:t>
      </w:r>
      <w:r>
        <w:rPr>
          <w:rFonts w:cs="Verdana" w:ascii="Verdana" w:hAnsi="Verdana"/>
          <w:i/>
          <w:iCs/>
          <w:sz w:val="20"/>
          <w:szCs w:val="20"/>
        </w:rPr>
        <w:t>LLAAHUMMAR-ZUQNEE H’AJJA BAYTIKAL H’ARAAM FEE A’AMEE HAAD’AA WA FEE KULLI A’AMIN MAA ABQAYTANEE FEE YUSRIN MINKA WA A’AFIYATIN WA SA-A’TI RIZQIN WA LAA TUKHILNEE MIN TILKAL MAWAAQIFIL KAREEMATI WAL MASHAAHIDISH SHAREEFAH</w:t>
      </w:r>
      <w:r>
        <w:rPr>
          <w:i/>
          <w:iCs/>
          <w:sz w:val="20"/>
          <w:szCs w:val="20"/>
        </w:rPr>
        <w:t xml:space="preserve">  </w:t>
      </w:r>
      <w:r>
        <w:rPr>
          <w:rFonts w:cs="Verdana" w:ascii="Verdana" w:hAnsi="Verdana"/>
          <w:i/>
          <w:iCs/>
          <w:sz w:val="20"/>
          <w:szCs w:val="20"/>
        </w:rPr>
        <w:t>WA ZIYAARATI QABRI NABIYYIKA S’ALAWAATUKA A’LAYHI WA AALIHEE WA FEE JAMEE-I’ H’AWAA-IJID DUNYAA WAL AAKHIRAH FAKUN LEE ALLAAHUMMA INNEE AS-ALUKA FEEMAA TAQZ”EE WA TUQADDIRU MINAL AMRIL MAH’TOOMI FEE LAYLATIL QADRI MINAL QAZ”AAA-IL LAD’EE LAA YURADDU WA LAA YUBADDALU AN YAKTUBANEE MIN H’UJJAAJI BAYTIKAL H’ARAAMIL MABROORI H’AJJUHUMUL MASHKOORI SAA’-YUHUMUL MAGHFOORI D’UNOOBUHUMUL MUKAFFARI A’NHUM SAYYI-AATUHUM WAJ-A’L FEEMAA TAQZ”EE WA TUQADDIRU AN TUT’EELA U’MREE WA TUWASSI-A’ A’LAYAA RIZQEE WA TOO-ADDIYA A’NNEE AMAANATEE WA DAYNEE AAMEEN YAA RABBAL A’ALAMEEN</w:t>
      </w:r>
    </w:p>
    <w:p>
      <w:pPr>
        <w:pStyle w:val="NormalWeb"/>
        <w:rPr/>
      </w:pPr>
      <w:r>
        <w:rPr>
          <w:rFonts w:cs="Verdana" w:ascii="Verdana" w:hAnsi="Verdana"/>
          <w:b/>
        </w:rPr>
        <w:t>3.</w:t>
      </w:r>
      <w:r>
        <w:rPr>
          <w:rFonts w:cs="Verdana" w:ascii="Verdana" w:hAnsi="Verdana"/>
        </w:rPr>
        <w:t> </w:t>
      </w:r>
      <w:r>
        <w:rPr>
          <w:rFonts w:cs="Verdana" w:ascii="Verdana" w:hAnsi="Verdana"/>
          <w:i/>
          <w:iCs/>
          <w:sz w:val="20"/>
          <w:szCs w:val="20"/>
        </w:rPr>
        <w:t>YAA A’LIYYU YAA A’Z’EEM YAA GHAFOORU YAA RAH’EEM ANTAR RABBUL A’Z’EEMUL LAD’EE LAYSA KAMITHLIHEE SHAY-UN WA HUWAS SAMEE-U’L BAS’EER WA HAAD’AA SHAHRUN A’Z’Z’AMTAHU WA KARRAMTAHU WA SHARRAFTAHU WA FAZ”Z”ALTAHU A’LASH SHUHOORI WA HUWASH SHARUL LAD’EE FARAZ”TA S’IYAAMAHU A’LAYYA WA SHAHRU RAMAZ”AANAL LAD’EE ANZALTA FEEHIL QUR-AANA HUDAN LIN NAASI WA BAYYINAATIM MINAL HUDAA WAL FURQAAN WA JA-A’LTA FEEHI LAYLATAL QADR WA JA-A’LTAHAA KHAYRAN MIN ALFI SHAHR FA-YAA D’AL MANNI WA LAA YUMANNU A’LAYKA MUNNA A’LAYYA BI-FAKAAKI RAQABATEE MINAN NAARI FEEMAN TAMUNNU A’LAYHI WA ADKHILNIL JANNATA BI-RAH’MATIKA YAA ARH’AMAR RAAH’IMEEN </w:t>
      </w:r>
    </w:p>
    <w:p>
      <w:pPr>
        <w:pStyle w:val="Normal"/>
        <w:tabs>
          <w:tab w:val="clear" w:pos="720"/>
          <w:tab w:val="left" w:pos="4140" w:leader="none"/>
        </w:tabs>
        <w:spacing w:before="280" w:after="280"/>
        <w:rPr/>
      </w:pPr>
      <w:r>
        <w:rPr>
          <w:rFonts w:cs="Verdana" w:ascii="Verdana" w:hAnsi="Verdana"/>
          <w:b/>
          <w:i/>
          <w:iCs/>
          <w:sz w:val="20"/>
          <w:szCs w:val="20"/>
        </w:rPr>
        <w:t>4</w:t>
      </w:r>
      <w:r>
        <w:rPr>
          <w:rFonts w:cs="Verdana" w:ascii="Verdana" w:hAnsi="Verdana"/>
          <w:i/>
          <w:iCs/>
          <w:sz w:val="20"/>
          <w:szCs w:val="20"/>
        </w:rPr>
        <w:t>.ALLAAHUMMA INNEE BIKA WA MINKA AT’LUBU H’AAJATEE WA MANT ALABA H’AAJATAN ILAN NAAS FA-INNEE LAA AT’LUBU H’AAJATEE ILLAA MINKA WAH’DAKA LAA SHAREEKA LAKA WA AS-ALUKA BI-FAZ”LIKA WA RIZ”WAANIKA AN TUS’ALLIYA A’LAA MUH’AMMADIN WA AHLI BAYTIHI WA AN TAJ-A’LA LEE FEE A’AMEE HAAD’AA ILAA BAYTIKAL H’ARAAM SABEELAN H’AJJATAN MABROORATAN MUTAQABBALATAN ZAAKIYATAN KHAALIS’ATAN LAKA TAQARRUBIHAA A’YNEE WA TARFA-U’ BIHAA DARAJATEE WA TARZUQANEE AN AGHUZ”Z” A BAS’AREE WA AN AH’FAZ’A FARJEE WA AN AKUFFA BIHAA A’N JAMEE-I’ MAH’AARIMIKA H’ATTAA LAA YAKOOONA SHAY-UN ATHARA I’NDEE MIN T’AA-A’TIKA WA KHASHYATIKA WAL A’MALI BIMAA AH’BABTA WATTARKI LIMAA KARIHTA WA NAHAYTA A’NHU WAJ-A’L D’AALIKA FEE YUSRIN WA YASAARIN WA A’AFIYATIN WA MAA AN-A’MTA BIHEE A’LAYYA WA AS-ALUKA AN TAJ-A’LA WAFAATEE QATLAN FEE SABEELIKA TAH’TA RAAYATI NABIYYIKA MA-A’ AWLIYAAA-IKA WA AS-ALUKA AN TAQTULA BEE AA’-DAAA-IKA WA AA’-DAAA-A RASOOLIKA</w:t>
      </w:r>
    </w:p>
    <w:p>
      <w:pPr>
        <w:pStyle w:val="Normal"/>
        <w:tabs>
          <w:tab w:val="clear" w:pos="720"/>
          <w:tab w:val="left" w:pos="4140" w:leader="none"/>
        </w:tabs>
        <w:spacing w:before="280" w:after="280"/>
        <w:rPr>
          <w:rFonts w:ascii="Verdana" w:hAnsi="Verdana" w:cs="Verdana"/>
          <w:i/>
          <w:i/>
          <w:iCs/>
          <w:sz w:val="20"/>
          <w:szCs w:val="20"/>
        </w:rPr>
      </w:pPr>
      <w:r>
        <w:rPr>
          <w:rFonts w:cs="Verdana" w:ascii="Verdana" w:hAnsi="Verdana"/>
          <w:i/>
          <w:iCs/>
          <w:sz w:val="20"/>
          <w:szCs w:val="20"/>
        </w:rPr>
        <w:t>WA AS-ALUKA AN TUKRIMANEE BI-HAWAANI MAN SHIA-TA MIN KHALQIKA WA LAA TUHINNEE BI-KARAAMATI AH’ADIN MIN AWLIYAAA-IKA</w:t>
      </w:r>
    </w:p>
    <w:p>
      <w:pPr>
        <w:pStyle w:val="Normal"/>
        <w:tabs>
          <w:tab w:val="clear" w:pos="720"/>
          <w:tab w:val="left" w:pos="4140" w:leader="none"/>
        </w:tabs>
        <w:spacing w:before="280" w:after="280"/>
        <w:rPr>
          <w:rFonts w:ascii="Verdana" w:hAnsi="Verdana" w:cs="Verdana"/>
          <w:i/>
          <w:i/>
          <w:iCs/>
          <w:sz w:val="20"/>
          <w:szCs w:val="20"/>
        </w:rPr>
      </w:pPr>
      <w:r>
        <w:rPr>
          <w:rFonts w:cs="Verdana" w:ascii="Verdana" w:hAnsi="Verdana"/>
          <w:i/>
          <w:iCs/>
          <w:sz w:val="20"/>
          <w:szCs w:val="20"/>
        </w:rPr>
        <w:t>ALLAAHUMMAJ-A’L LEE MA-A’R RASOOLI SABEELAA H’ASBIYALLAAHU MAA SHAAA ALLAAH</w:t>
      </w:r>
    </w:p>
    <w:p>
      <w:pPr>
        <w:pStyle w:val="NormalWeb"/>
        <w:spacing w:before="0" w:after="0"/>
        <w:rPr>
          <w:rFonts w:ascii="Verdana" w:hAnsi="Verdana" w:cs="Verdana"/>
          <w:sz w:val="20"/>
          <w:szCs w:val="20"/>
        </w:rPr>
      </w:pPr>
      <w:r>
        <w:rPr>
          <w:rFonts w:cs="Verdana" w:ascii="Verdana" w:hAnsi="Verdana"/>
          <w:sz w:val="20"/>
          <w:szCs w:val="20"/>
        </w:rPr>
        <w:t>In the name of Allah the Beneficent, the Merciful. O Allah, from and through Thee I seek fulfillment of my needs and wants, and (like) him who turns to others for satisfaction of (his) desire, I do not make a request to any one but to Thee alone, (who) has no associate. I beseech Thee in the name of Thy kindness and indulgence to send blessings on Muhammad and on his children and, in this month, arrange for me the means that enable me to visit Thy Holy House to perform the "Hajj", in right frame of mind, accepted, pure, sincere, (so that) I am consoled by its pleasant sight, and my rank is raised. Keep me alive in a manner that I close my eyes and turn them aside (from ugliness), that I watch over my boundaries of action, that I desist from all that which Thou has prohibited, till nothing comes in my way unto Thy obedience, and my fearfulness of Thy punishment, and the lovable actions, and keeping aloof from the despicable deeds which Thou has forbidden (all that Thou has done for ease, happiness and welfare) and that bounties which Thou has bestowed upon me. I make a request to Thee to let me die striving in Thy way, adhering to the ideals of Thy Prophet and Thy dearest representatives. I make a request to Thee to let me live opposing and putting an end on Thy enemies and the enemies of Thy Messenger. I make a request to Thee to give me the honour of condemning those who harbour such hostility from among Thy creation, but never touching any one of Thy friends. O Allah keep me on the way of the Messenger. Allah is sufficient for me and enough is that which Allah want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14:17:00Z</dcterms:created>
  <dc:creator>Abbasm</dc:creator>
  <dc:description/>
  <cp:keywords/>
  <dc:language>en-US</dc:language>
  <cp:lastModifiedBy>abbasm</cp:lastModifiedBy>
  <dcterms:modified xsi:type="dcterms:W3CDTF">2009-08-17T05:42:00Z</dcterms:modified>
  <cp:revision>5</cp:revision>
  <dc:subject/>
  <dc:title>Ramadhan dua After salat</dc:title>
</cp:coreProperties>
</file>