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  <w:t>Ramadhan mth salat- each night    www.duas.org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2 rakat alhamd &amp;  3 times ikhlass  after salam say:-</w:t>
      </w:r>
    </w:p>
    <w:p>
      <w:pPr>
        <w:pStyle w:val="NormalWeb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‘</w:t>
      </w:r>
      <w:r>
        <w:rPr>
          <w:rFonts w:cs="Verdana" w:ascii="Verdana" w:hAnsi="Verdana"/>
          <w:i/>
          <w:iCs/>
          <w:sz w:val="20"/>
          <w:szCs w:val="20"/>
        </w:rPr>
        <w:t>SUBH’AANA MAN HUWA H’AFEEZ’UN LAA YAGFULU SUBH’AANA MAN HUWA RAH’EEMUN LAA YAA’-JALU S’UBH’AANA MAN HUWA QAAA-IMUN LAA YAS-HOO SUBH’AANA MAN HUWA DAAA-IMUN LAA YALHOO’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ory be to He who watches over, never leaves anything undone, or is neglectful Glory be to He who is Merciful, never does a thing in haste. Glory be to He who is vigilant, never forgets one thing over another. Glory be to He who is alert and steady, never is engrossed with a thing so as to overlook another.</w:t>
      </w:r>
    </w:p>
    <w:p>
      <w:pPr>
        <w:pStyle w:val="NormalWeb"/>
        <w:rPr/>
      </w:pPr>
      <w:r>
        <w:rPr>
          <w:b/>
        </w:rPr>
        <w:t>7 times’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SUBH’AANALLAAHI WAL H’AMDULILLAAHI WA LAA ILAAHA ILLALLAAHU WALLAAHU AKBAR’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SUBH’AANAKA SUBH’AANAKA SUBH’AANAKA YAA A’Z’EEM IGHFIRLIYAD’D’AMBAL A’Z’EEM </w:t>
      </w:r>
      <w:r>
        <w:rPr>
          <w:rFonts w:cs="Verdana" w:ascii="Verdana" w:hAnsi="Verdana"/>
          <w:b/>
          <w:sz w:val="20"/>
          <w:szCs w:val="20"/>
        </w:rPr>
        <w:t>once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say </w:t>
      </w:r>
      <w:r>
        <w:rPr>
          <w:rFonts w:cs="Verdana" w:ascii="Verdana" w:hAnsi="Verdana"/>
          <w:b/>
          <w:sz w:val="20"/>
          <w:szCs w:val="20"/>
        </w:rPr>
        <w:t>10 times</w:t>
      </w:r>
      <w:r>
        <w:rPr>
          <w:rFonts w:cs="Verdana" w:ascii="Verdana" w:hAnsi="Verdana"/>
          <w:sz w:val="20"/>
          <w:szCs w:val="20"/>
        </w:rPr>
        <w:t xml:space="preserve"> Salwaa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4:05:00Z</dcterms:created>
  <dc:creator>Abbasm</dc:creator>
  <dc:description/>
  <cp:keywords/>
  <dc:language>en-US</dc:language>
  <cp:lastModifiedBy>abbasm</cp:lastModifiedBy>
  <dcterms:modified xsi:type="dcterms:W3CDTF">2009-08-17T05:42:00Z</dcterms:modified>
  <cp:revision>3</cp:revision>
  <dc:subject/>
  <dc:title>Ramadhan salat 2 rakat 3 timesikhlass  after salam </dc:title>
</cp:coreProperties>
</file>