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51 to 6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getting a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getting a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getting a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easy and safe delivery of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voiding early deaths of children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aqiqa of chil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t the time of circumcision</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increase of breast milk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wealth &amp; prosperity</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6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wealth &amp; prosperity </w:t>
            </w:r>
          </w:p>
        </w:tc>
      </w:tr>
    </w:tbl>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1</w:t>
            </w:r>
          </w:p>
        </w:tc>
      </w:tr>
    </w:tbl>
    <w:p>
      <w:pPr>
        <w:pStyle w:val="Normal"/>
        <w:rPr/>
      </w:pPr>
      <w:r>
        <w:rPr>
          <w:rFonts w:cs="Verdana" w:ascii="Verdana" w:hAnsi="Verdana"/>
          <w:b/>
          <w:bCs/>
          <w:color w:val="000000"/>
          <w:sz w:val="20"/>
          <w:szCs w:val="20"/>
        </w:rPr>
        <w:t>For getting a child</w:t>
      </w:r>
      <w:r>
        <w:rPr>
          <w:color w:val="000000"/>
        </w:rPr>
        <w:t xml:space="preserve"> </w:t>
        <w:br/>
      </w:r>
      <w:r>
        <w:rPr>
          <w:rFonts w:cs="Verdana" w:ascii="Verdana" w:hAnsi="Verdana"/>
          <w:color w:val="000000"/>
          <w:sz w:val="20"/>
          <w:szCs w:val="20"/>
        </w:rPr>
        <w:t>He or she who has no child should recite the following verse three time after every daily prayers (Namaz). Insha Allah he or she will soon have a chil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LA TAZARNI FARDAVN WA ANTA KHAIROOL-VARES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My Lord! Leave me not alone (without an issue) though Thou art the best of heir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2</w:t>
            </w:r>
          </w:p>
        </w:tc>
      </w:tr>
    </w:tbl>
    <w:p>
      <w:pPr>
        <w:pStyle w:val="Normal"/>
        <w:rPr/>
      </w:pPr>
      <w:r>
        <w:rPr>
          <w:rFonts w:cs="Verdana" w:ascii="Verdana" w:hAnsi="Verdana"/>
          <w:b/>
          <w:bCs/>
          <w:color w:val="000000"/>
          <w:sz w:val="20"/>
          <w:szCs w:val="20"/>
        </w:rPr>
        <w:t>For getting a child</w:t>
      </w:r>
      <w:r>
        <w:rPr>
          <w:color w:val="000000"/>
        </w:rPr>
        <w:t xml:space="preserve"> </w:t>
        <w:br/>
      </w:r>
      <w:r>
        <w:rPr>
          <w:rFonts w:cs="Verdana" w:ascii="Verdana" w:hAnsi="Verdana"/>
          <w:color w:val="000000"/>
          <w:sz w:val="20"/>
          <w:szCs w:val="20"/>
        </w:rPr>
        <w:t>One who has lost all hope of begetting a child should frequently recite the following verse. Allah will mercifully grant one chil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HAB-LI MIL-LADOONKA ZOORRIYATAN TAYYIBATAN INNAKA SAMIOOD DOAA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Lord! grant me from unto Thee a good offspring; Verily, Thou art the Hearer of Prayer”.</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3</w:t>
            </w:r>
          </w:p>
        </w:tc>
      </w:tr>
    </w:tbl>
    <w:p>
      <w:pPr>
        <w:pStyle w:val="Normal"/>
        <w:rPr/>
      </w:pPr>
      <w:r>
        <w:rPr>
          <w:rFonts w:cs="Verdana" w:ascii="Verdana" w:hAnsi="Verdana"/>
          <w:b/>
          <w:bCs/>
          <w:color w:val="000000"/>
          <w:sz w:val="20"/>
          <w:szCs w:val="20"/>
        </w:rPr>
        <w:t>For getting a child</w:t>
      </w:r>
      <w:r>
        <w:rPr>
          <w:color w:val="000000"/>
        </w:rPr>
        <w:t xml:space="preserve"> </w:t>
        <w:br/>
      </w:r>
      <w:r>
        <w:rPr>
          <w:rFonts w:cs="Verdana" w:ascii="Verdana" w:hAnsi="Verdana"/>
          <w:color w:val="000000"/>
          <w:sz w:val="20"/>
          <w:szCs w:val="20"/>
        </w:rPr>
        <w:t>Th following Dua’a is recommended to be recited 3 times after every Wajib (obligatory) prayer, the person will be bestowed with a child by Almighty Go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LA TAZARNI FARDAVN WA ANTA KHAIROOL-VARES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my Lord! Leave me not alone (without an issue) though Thou art the best of heirs!” (21: 89)</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4</w:t>
            </w:r>
          </w:p>
        </w:tc>
      </w:tr>
    </w:tbl>
    <w:p>
      <w:pPr>
        <w:pStyle w:val="Normal"/>
        <w:rPr/>
      </w:pPr>
      <w:r>
        <w:rPr>
          <w:rFonts w:cs="Verdana" w:ascii="Verdana" w:hAnsi="Verdana"/>
          <w:b/>
          <w:bCs/>
          <w:color w:val="000000"/>
          <w:sz w:val="20"/>
          <w:szCs w:val="20"/>
        </w:rPr>
        <w:t>For easy and safe delivery of child</w:t>
      </w:r>
      <w:r>
        <w:rPr>
          <w:color w:val="000000"/>
        </w:rPr>
        <w:t xml:space="preserve"> </w:t>
        <w:br/>
      </w:r>
      <w:r>
        <w:rPr>
          <w:rFonts w:cs="Verdana" w:ascii="Verdana" w:hAnsi="Verdana"/>
          <w:color w:val="000000"/>
          <w:sz w:val="20"/>
          <w:szCs w:val="20"/>
        </w:rPr>
        <w:t>The editor of ‘Tibbul Aaimma’ has stated from Imam Mohammed Baqir (a.s.) that a person approached him and told the Imam that his wife was on the verge of death on account of delivery, the Imam asked him to go back immediately and read the following Do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FA'A JAA'AHAL-MAKHAZO ILA-JIZIN-NAKHLATE QALAT YA LAITANI MITTO QABLA HAZA WA KOONTO NASIYAM MANSIYA FANA DAHA MIN TAHTEHAA ALLA TAHZANI QAD JA'ALA RABBOKE TAHTAKE SARIYA WA HOOZZI ILAIKE BEJIZ-IN-NAKHLATE TOSAQET ALAIKE ROTABAN JANIYA</w:t>
              <w:br/>
            </w:r>
            <w:r>
              <w:rPr>
                <w:rFonts w:cs="Verdana" w:ascii="Verdana" w:hAnsi="Verdana"/>
                <w:b/>
                <w:bCs/>
                <w:color w:val="000000"/>
                <w:sz w:val="20"/>
                <w:szCs w:val="20"/>
              </w:rPr>
              <w:t>Transliteration</w:t>
            </w:r>
            <w:r>
              <w:rPr>
                <w:rFonts w:cs="Verdana" w:ascii="Verdana" w:hAnsi="Verdana"/>
                <w:color w:val="000000"/>
                <w:sz w:val="20"/>
                <w:szCs w:val="20"/>
              </w:rPr>
              <w:t>: WALLAHO AKHRAJAKOOM MIN BATOONE OMMAHATEKHOOM LA TAA'LAMOONA SAHAI-AN WA JAA'LA LAKOOMOS-SAMA WAL ABSARA WAL-AFEDAH LA'AL-LAKOOM TASHKOROONA KAZALEKA AKHROJA AYYOAT-TALQO OOKHROJ BE-IZNILLAH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And the throes (of child birth) forced her to betake herself unto the trunk of a palm tree. She said, “Oh! Had I died ere this, and had been lost in oblivion totally forgotten!” Then (a voice) called out unto her from beneath her; “Grieve not thou, verily Thy Lord hath caused from beneath thee, (to flow) a stream!” And shale towards thee the trunk of the palm tree it will drop on the dates fresh (and) ripe;</w:t>
            </w:r>
            <w:r>
              <w:rPr>
                <w:color w:val="000000"/>
              </w:rPr>
              <w:t xml:space="preserve"> </w:t>
              <w:br/>
            </w:r>
            <w:r>
              <w:rPr>
                <w:rFonts w:cs="Verdana" w:ascii="Verdana" w:hAnsi="Verdana"/>
                <w:color w:val="000000"/>
                <w:sz w:val="20"/>
                <w:szCs w:val="20"/>
              </w:rPr>
              <w:t>And say loudly:</w:t>
            </w:r>
            <w:r>
              <w:rPr>
                <w:color w:val="000000"/>
              </w:rPr>
              <w:t xml:space="preserve"> </w:t>
              <w:br/>
            </w:r>
            <w:r>
              <w:rPr>
                <w:rFonts w:cs="Verdana" w:ascii="Verdana" w:hAnsi="Verdana"/>
                <w:color w:val="000000"/>
                <w:sz w:val="20"/>
                <w:szCs w:val="20"/>
              </w:rPr>
              <w:t>Allah has taken you out from your mother’s womb when you were quite ignorant and he endowed you with the sense of hearing, sight and determined for you the ways of thinking so that you should bow in thanks to Him. Let the pains of birth be removed in the similar way: Be removed by permission of Allah.</w:t>
            </w:r>
          </w:p>
        </w:tc>
      </w:tr>
    </w:tbl>
    <w:p>
      <w:pPr>
        <w:pStyle w:val="Normal"/>
        <w:rPr>
          <w:rFonts w:ascii="Verdana" w:hAnsi="Verdana" w:cs="Verdana"/>
          <w:color w:val="000000"/>
          <w:sz w:val="20"/>
          <w:szCs w:val="20"/>
        </w:rPr>
      </w:pPr>
      <w:r>
        <w:rPr>
          <w:rFonts w:cs="Verdana" w:ascii="Verdana" w:hAnsi="Verdana"/>
          <w:color w:val="000000"/>
          <w:sz w:val="20"/>
          <w:szCs w:val="20"/>
        </w:rPr>
        <w:t>Whenever he would recite this, his wife will be relieved.</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5</w:t>
            </w:r>
          </w:p>
        </w:tc>
      </w:tr>
    </w:tbl>
    <w:p>
      <w:pPr>
        <w:pStyle w:val="Normal"/>
        <w:rPr/>
      </w:pPr>
      <w:r>
        <w:rPr>
          <w:rFonts w:cs="Verdana" w:ascii="Verdana" w:hAnsi="Verdana"/>
          <w:b/>
          <w:bCs/>
          <w:color w:val="000000"/>
          <w:sz w:val="20"/>
          <w:szCs w:val="20"/>
        </w:rPr>
        <w:t>For avoiding early deaths of children</w:t>
      </w:r>
      <w:r>
        <w:rPr>
          <w:color w:val="000000"/>
        </w:rPr>
        <w:t xml:space="preserve"> </w:t>
        <w:br/>
      </w:r>
      <w:r>
        <w:rPr>
          <w:rFonts w:cs="Verdana" w:ascii="Verdana" w:hAnsi="Verdana"/>
          <w:color w:val="000000"/>
          <w:sz w:val="20"/>
          <w:szCs w:val="20"/>
        </w:rPr>
        <w:t>If the children of a woman die young and do not grow up one should recit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sura “Mozammil” (Chap. 73) seven times, everytime blowing the breath towards Betel-nut round his/her neck with a cotton thread passed through the betel-nut. Insha Allah the child will grow up.</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6</w:t>
            </w:r>
          </w:p>
        </w:tc>
      </w:tr>
    </w:tbl>
    <w:p>
      <w:pPr>
        <w:pStyle w:val="Normal"/>
        <w:rPr/>
      </w:pPr>
      <w:r>
        <w:rPr>
          <w:rFonts w:cs="Verdana" w:ascii="Verdana" w:hAnsi="Verdana"/>
          <w:b/>
          <w:bCs/>
          <w:color w:val="000000"/>
          <w:sz w:val="20"/>
          <w:szCs w:val="20"/>
        </w:rPr>
        <w:t>Dua’a for aqiqa of child</w:t>
      </w:r>
      <w:r>
        <w:rPr>
          <w:color w:val="000000"/>
        </w:rPr>
        <w:t xml:space="preserve"> </w:t>
        <w:br/>
      </w:r>
      <w:r>
        <w:rPr>
          <w:rFonts w:cs="Verdana" w:ascii="Verdana" w:hAnsi="Verdana"/>
          <w:color w:val="000000"/>
          <w:sz w:val="20"/>
          <w:szCs w:val="20"/>
        </w:rPr>
        <w:t>A reliable tradition states that Imam Ja’far-e-Sadiq (a.s.) used to recite the following prayer while the animal of aqiqa was being sacrifice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 BISMILLAHE WA BILLAHE.  ALLA-HOOMMA HAZEHI A'QEEQATON AN FOOLANIN (NAME &amp; FATHER'S NAME) LAHMOHA BE-LAHMEHI, WA DAMOHA BE-DAMEHI, WA 'AZMOHA BE-AZMEHI ALLAHOOMMAJ-ALHA, WA QAS'AN LAHOO BE-AALE MOHAMMADIN SAL-LAL-LAHO ALAIHE WA AALEHI WA SALLAM. </w:t>
              <w:br/>
              <w:t>LAH-MOHA BE-LAHMEHA WA DAMOHA BE-DAMEHA WA AZMOHA BE-AZMEH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BISMILLAHE WA BILLAHE VAL-HAMDO LILLAHE VALLAHO AKHAR IMANAN BILLAHE WA SANAA AN ALA RASOOLIL-LAHE SALLAL-LAHO ALAIHE WA AALEHI VAL-ISMATO LE-AMREHI VASH-SHOOKRO LERIZQEHI, VALMAAREFATO BEFAZLEHI ALAINA AHLIL-BAIT.</w:t>
              <w:br/>
            </w:r>
            <w:r>
              <w:rPr>
                <w:rFonts w:cs="Verdana" w:ascii="Verdana" w:hAnsi="Verdana"/>
                <w:b/>
                <w:bCs/>
                <w:color w:val="000000"/>
                <w:sz w:val="20"/>
                <w:szCs w:val="20"/>
              </w:rPr>
              <w:t>If it is son recite:</w:t>
            </w:r>
            <w:r>
              <w:rPr>
                <w:rFonts w:cs="Verdana" w:ascii="Verdana" w:hAnsi="Verdana"/>
                <w:color w:val="000000"/>
                <w:sz w:val="20"/>
                <w:szCs w:val="20"/>
              </w:rPr>
              <w:br/>
              <w:t>ALLA-HOOMMA INNAKA VAHABTA LANA ZAKARAN WA ANTA AA'LAMO BEMA VAHABTA WA MINKA MAA AA TAITA WA KAL-LAMA SANA'TA FATAQABBALOHO MINNA ALA SOON-NATEKA WA SOONNATE NABI-YEKA WA RASOOLEKA SAL-LAL-LAHO ALAIHE WA AALEHI VAKHSO'O ANNASH-SHAITANAR-RAJEEM.  LAKAA SAFAKTOOD-DEMA'A LA SHAREEKA LAKA WAL HAMDO LIL-LAHE RABBIL'ALAMEEN ALLA-HOOMMA LAHMOHA BE LAHMEHI WA DAMOHA BE-DAMEHI WA AZMOHA BE'ZAMEHI WA SHA'RO -HA BE-SHA'REHI WA JILDOHA, BE-JILDEHI, ALLA-HOMMAJ ALHA FIDAA AN LE-FALANIBNE FALANE (take name and father's nam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gin with the name of Allah and with reliance with Him. Oh Allah this Aqiqa is of (take the name of the child). This meat is instead of his meat, this blood is instead of his blood and these bones are instead of his bones. Oh Allah. (I beseech Thee) through Mohammed and ale-Mohammed to consider this aqiqa instead of the child.</w:t>
            </w:r>
            <w:r>
              <w:rPr>
                <w:color w:val="000000"/>
              </w:rPr>
              <w:t xml:space="preserve"> </w:t>
              <w:br/>
            </w:r>
            <w:r>
              <w:rPr>
                <w:rFonts w:cs="Verdana" w:ascii="Verdana" w:hAnsi="Verdana"/>
                <w:color w:val="000000"/>
                <w:sz w:val="20"/>
                <w:szCs w:val="20"/>
              </w:rPr>
              <w:t>If there is a girl’s aqiqa then the middle of the prayer should be as such.</w:t>
            </w:r>
            <w:r>
              <w:rPr>
                <w:color w:val="000000"/>
              </w:rPr>
              <w:t xml:space="preserve"> </w:t>
              <w:br/>
            </w:r>
            <w:r>
              <w:rPr>
                <w:rFonts w:cs="Verdana" w:ascii="Verdana" w:hAnsi="Verdana"/>
                <w:color w:val="000000"/>
                <w:sz w:val="20"/>
                <w:szCs w:val="20"/>
              </w:rPr>
              <w:t>This meat is instead of her meat, this blood is instead of her blood, these bones are instead of her bones.</w:t>
            </w:r>
            <w:r>
              <w:rPr>
                <w:color w:val="000000"/>
              </w:rPr>
              <w:t xml:space="preserve"> </w:t>
              <w:br/>
            </w:r>
            <w:r>
              <w:rPr>
                <w:rFonts w:cs="Verdana" w:ascii="Verdana" w:hAnsi="Verdana"/>
                <w:color w:val="000000"/>
                <w:sz w:val="20"/>
                <w:szCs w:val="20"/>
              </w:rPr>
              <w:t>In another tradition he has stated the following prayer to be recited.</w:t>
            </w:r>
            <w:r>
              <w:rPr>
                <w:color w:val="000000"/>
              </w:rPr>
              <w:t xml:space="preserve"> </w:t>
              <w:br/>
            </w:r>
            <w:r>
              <w:rPr>
                <w:rFonts w:cs="Verdana" w:ascii="Verdana" w:hAnsi="Verdana"/>
                <w:color w:val="000000"/>
                <w:sz w:val="20"/>
                <w:szCs w:val="20"/>
              </w:rPr>
              <w:t>I begin with the name of Allah, I rely on Allah. All praise is the praise of Allah. thank for the safeguarding of Allah’s command and His gift and this acy. Ahle-bait are superior to us and through whom He has blessed us.</w:t>
            </w:r>
            <w:r>
              <w:rPr>
                <w:color w:val="000000"/>
              </w:rPr>
              <w:t xml:space="preserve"> </w:t>
              <w:br/>
            </w:r>
            <w:r>
              <w:rPr>
                <w:rFonts w:cs="Verdana" w:ascii="Verdana" w:hAnsi="Verdana"/>
                <w:color w:val="000000"/>
                <w:sz w:val="20"/>
                <w:szCs w:val="20"/>
              </w:rPr>
              <w:t>If it is son recite:</w:t>
            </w:r>
            <w:r>
              <w:rPr>
                <w:color w:val="000000"/>
              </w:rPr>
              <w:t xml:space="preserve"> </w:t>
              <w:br/>
            </w:r>
            <w:r>
              <w:rPr>
                <w:rFonts w:cs="Verdana" w:ascii="Verdana" w:hAnsi="Verdana"/>
                <w:color w:val="000000"/>
                <w:sz w:val="20"/>
                <w:szCs w:val="20"/>
              </w:rPr>
              <w:t>Name of the child and father; and if it is a girl the part of the prayer is enough.</w:t>
            </w:r>
            <w:r>
              <w:rPr>
                <w:color w:val="000000"/>
              </w:rPr>
              <w:t xml:space="preserve"> </w:t>
              <w:br/>
            </w:r>
            <w:r>
              <w:rPr>
                <w:rFonts w:cs="Verdana" w:ascii="Verdana" w:hAnsi="Verdana"/>
                <w:color w:val="000000"/>
                <w:sz w:val="20"/>
                <w:szCs w:val="20"/>
              </w:rPr>
              <w:t>Oh Allah you have blessed us with a son and you are aware of what calibre he is-Whatever Thou hast blessed us with and whatever Thou that done for us is by Thyself Oh, accept this from us: it is in accordance with Thy sunnat and the sunnat of Thy goodwill am I offering this blood. All praise is for Allah who is the Creator of all the universe. Oh Allah this meat is instead of his and these bones are instead of his bones and these hair are instead of his hair and this skin is instead of his skin. Oh Allah accept this as the sacrifice of so and so of so and so (name of the son and the father); and if it is a girl the first part o the prayer is enough.</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7</w:t>
            </w:r>
          </w:p>
        </w:tc>
      </w:tr>
    </w:tbl>
    <w:p>
      <w:pPr>
        <w:pStyle w:val="Normal"/>
        <w:rPr/>
      </w:pPr>
      <w:r>
        <w:rPr>
          <w:rFonts w:cs="Verdana" w:ascii="Verdana" w:hAnsi="Verdana"/>
          <w:b/>
          <w:bCs/>
          <w:color w:val="000000"/>
          <w:sz w:val="20"/>
          <w:szCs w:val="20"/>
        </w:rPr>
        <w:t>At the time of circumcision</w:t>
      </w:r>
      <w:r>
        <w:rPr>
          <w:color w:val="000000"/>
        </w:rPr>
        <w:t xml:space="preserve"> </w:t>
        <w:br/>
      </w:r>
      <w:r>
        <w:rPr>
          <w:rFonts w:cs="Verdana" w:ascii="Verdana" w:hAnsi="Verdana"/>
          <w:color w:val="000000"/>
          <w:sz w:val="20"/>
          <w:szCs w:val="20"/>
        </w:rPr>
        <w:t>It is stated from Imam Ja’far-e-Sadiq (a.s.) that at the time of circumcision the following Doa should be recite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MMA HAZEHI SOONNATOKA WA SONNATO NABIYEKA SALAVATOKA ALAIHE WA AALEHI ITTEBAVOON MINNA WA LE NABIYE-KA BE-MASHI-YATEKA WA BE-IRADETAKA WA QAZ-AA'EKA LE-AMRIN ARAD-TAHOO WA AZAQTA-HOO HARRAL-HADEEDE FEE KHITANEHI; WA HAJAMATEHI BE-AMRE ANTA AA'RAFO BEHI MINNI.  ALLAH HOMMA FATAH-HIR-HO MINAZ-ZONOOBE VAZID FEE OMERHI WA ADFA IL-AAFATE AN BADAANCHI VAL-AVJAA AN MISMEHI VAZIDHO MINAL-GHINA WA ADFAA ANHOL-FAQRA FA-INNAKA TAA'LAMO WA LA TAA'LAM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this I Thy sunnat and that of Thy Prophet on whom and on whose Aal (dear ones) Thou shower Thy blessing. We follow Thou and Thy Prophet which is in accordance with Thy will. Intention and the affair about which Thou had willed and decided and commanded according to which Thou hast made him taste the temperature of iron and Hajamat (vivisection) the suitability of which Thou art more aware than us.</w:t>
            </w:r>
            <w:r>
              <w:rPr>
                <w:color w:val="000000"/>
              </w:rPr>
              <w:t xml:space="preserve"> </w:t>
              <w:br/>
            </w:r>
            <w:r>
              <w:rPr>
                <w:rFonts w:cs="Verdana" w:ascii="Verdana" w:hAnsi="Verdana"/>
                <w:color w:val="000000"/>
                <w:sz w:val="20"/>
                <w:szCs w:val="20"/>
              </w:rPr>
              <w:t>Oh Allah cleanse him of his sins, lengthen his age, all his bodily pains, and make him healthy and let him not suffer from poverty for Thou hast knowledge whereas we do not have.</w:t>
            </w:r>
          </w:p>
        </w:tc>
      </w:tr>
    </w:tbl>
    <w:p>
      <w:pPr>
        <w:pStyle w:val="Normal"/>
        <w:rPr>
          <w:rFonts w:ascii="Verdana" w:hAnsi="Verdana" w:cs="Verdana"/>
          <w:color w:val="000000"/>
          <w:sz w:val="20"/>
          <w:szCs w:val="20"/>
        </w:rPr>
      </w:pPr>
      <w:r>
        <w:rPr>
          <w:rFonts w:cs="Verdana" w:ascii="Verdana" w:hAnsi="Verdana"/>
          <w:color w:val="000000"/>
          <w:sz w:val="20"/>
          <w:szCs w:val="20"/>
        </w:rPr>
        <w:t>(Even if the circumcision is performed near the age of puberty, the Dua’a should be recited.)</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8</w:t>
            </w:r>
          </w:p>
        </w:tc>
      </w:tr>
    </w:tbl>
    <w:p>
      <w:pPr>
        <w:pStyle w:val="Normal"/>
        <w:rPr/>
      </w:pPr>
      <w:r>
        <w:rPr>
          <w:rFonts w:cs="Verdana" w:ascii="Verdana" w:hAnsi="Verdana"/>
          <w:b/>
          <w:bCs/>
          <w:color w:val="000000"/>
          <w:sz w:val="20"/>
          <w:szCs w:val="20"/>
        </w:rPr>
        <w:t>For increase of breast milk</w:t>
      </w:r>
      <w:r>
        <w:rPr>
          <w:color w:val="000000"/>
        </w:rPr>
        <w:t xml:space="preserve"> </w:t>
        <w:br/>
      </w:r>
      <w:r>
        <w:rPr>
          <w:rFonts w:cs="Verdana" w:ascii="Verdana" w:hAnsi="Verdana"/>
          <w:color w:val="000000"/>
          <w:sz w:val="20"/>
          <w:szCs w:val="20"/>
        </w:rPr>
        <w:t>Mother who has less milk to suckle her children the following is recommended to be written with saffron on a piece of paper and tied on right hand of the mother and the same after writing on a plate and washing with water should be drunk by the mother. In case of the animals, like a cow, a goat, or a buffalow, the same should be tied in the neck of the animal.</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BISMILLA HIR RAHMA NIR RAHIM - ALLAHO YA LAMO MA TAHMILO KOOLLO OONSA WA MA TAGHEEZOOL ARHAMO WA MA TAZDAD WA KOOLLO SHAI'IN INDAHOO BE-MIQDAR </w:t>
              <w:br/>
              <w:t>ALEMOOL GHAIBE VASH-SHAHADATIL-KABIROOL-MOTA'AL</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God Knoweth what every female beareth, and that which the wombs fall short (of completion) and that in which they increase; and of every thing (there is) with Him a measure. (13: 8)</w:t>
            </w:r>
            <w:r>
              <w:rPr>
                <w:color w:val="000000"/>
              </w:rPr>
              <w:t xml:space="preserve"> </w:t>
              <w:br/>
            </w:r>
            <w:r>
              <w:rPr>
                <w:rFonts w:cs="Verdana" w:ascii="Verdana" w:hAnsi="Verdana"/>
                <w:color w:val="000000"/>
                <w:sz w:val="20"/>
                <w:szCs w:val="20"/>
              </w:rPr>
              <w:t>The Knower of the and the seen, the Great, the Most High. (13: 9)</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9</w:t>
            </w:r>
          </w:p>
        </w:tc>
      </w:tr>
    </w:tbl>
    <w:p>
      <w:pPr>
        <w:pStyle w:val="Normal"/>
        <w:rPr/>
      </w:pPr>
      <w:r>
        <w:rPr>
          <w:rFonts w:cs="Verdana" w:ascii="Verdana" w:hAnsi="Verdana"/>
          <w:b/>
          <w:bCs/>
          <w:color w:val="000000"/>
          <w:sz w:val="20"/>
          <w:szCs w:val="20"/>
        </w:rPr>
        <w:t>For wealth &amp; prosperity</w:t>
      </w:r>
      <w:r>
        <w:rPr>
          <w:color w:val="000000"/>
        </w:rPr>
        <w:t xml:space="preserve"> </w:t>
        <w:br/>
      </w:r>
      <w:r>
        <w:rPr>
          <w:rFonts w:cs="Verdana" w:ascii="Verdana" w:hAnsi="Verdana"/>
          <w:color w:val="000000"/>
          <w:sz w:val="20"/>
          <w:szCs w:val="20"/>
        </w:rPr>
        <w:t>Whoever recites the following sacred names of Allah 12000 (12 thousand) times in one sitting and does not talk during recitation. Insha Allah the person me rich and affluent. 400 sage personages have said that they were proper destitute, but become rich by reciting these holy nam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YA QAVIYO, YA GHANIYO, YA VALIYO, YA MALIY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Mighty; O’ Self-Sufficient; O’ Guardian’ O’ Absolute Authorit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0</w:t>
            </w:r>
          </w:p>
        </w:tc>
      </w:tr>
    </w:tbl>
    <w:p>
      <w:pPr>
        <w:pStyle w:val="Normal"/>
        <w:rPr/>
      </w:pPr>
      <w:r>
        <w:rPr>
          <w:rFonts w:cs="Verdana" w:ascii="Verdana" w:hAnsi="Verdana"/>
          <w:b/>
          <w:bCs/>
          <w:color w:val="000000"/>
          <w:sz w:val="20"/>
          <w:szCs w:val="20"/>
        </w:rPr>
        <w:t>For wealth &amp; prosperity</w:t>
      </w:r>
      <w:r>
        <w:rPr>
          <w:color w:val="000000"/>
        </w:rPr>
        <w:t xml:space="preserve"> </w:t>
        <w:br/>
      </w:r>
      <w:r>
        <w:rPr>
          <w:rFonts w:cs="Verdana" w:ascii="Verdana" w:hAnsi="Verdana"/>
          <w:color w:val="000000"/>
          <w:sz w:val="20"/>
          <w:szCs w:val="20"/>
        </w:rPr>
        <w:t>The recitation of the following Dua’a daily in the morning and in the evening 30 times is very effective for becoming wealthy and removing destitutio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SOB-HANAL-LAHIL AZIME  WA BE-HAMDEHI,  SOB-HANAL-LAHIL AZ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Glory be the Allah, the Great with all His praise, Glory by the Allah, the Great.</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36:00Z</dcterms:created>
  <dc:creator>Hasnain</dc:creator>
  <dc:description/>
  <dc:language>en-US</dc:language>
  <cp:lastModifiedBy>Hasnain</cp:lastModifiedBy>
  <dcterms:modified xsi:type="dcterms:W3CDTF">2002-12-18T10:37:00Z</dcterms:modified>
  <cp:revision>5</cp:revision>
  <dc:subject/>
  <dc:title>Book of 101 Dua’a</dc:title>
</cp:coreProperties>
</file>