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ok Title: Maw'oode Jahani.</w:t>
      </w:r>
    </w:p>
    <w:p>
      <w:pPr>
        <w:pStyle w:val="Normal"/>
        <w:rPr/>
      </w:pPr>
      <w:r>
        <w:rPr/>
        <w:t>Meaning of the Title: The Promised One To The World.</w:t>
      </w:r>
    </w:p>
    <w:p>
      <w:pPr>
        <w:pStyle w:val="Normal"/>
        <w:rPr/>
      </w:pPr>
      <w:r>
        <w:rPr/>
        <w:t>Author: Ayato.... Sayyed Abul Fazl Moosawi Zanjaani.</w:t>
      </w:r>
    </w:p>
    <w:p>
      <w:pPr>
        <w:pStyle w:val="Normal"/>
        <w:rPr/>
      </w:pPr>
      <w:r>
        <w:rPr/>
        <w:t>Publisher: Mo'asseseh Intesharate Besat.</w:t>
      </w:r>
    </w:p>
    <w:p>
      <w:pPr>
        <w:pStyle w:val="Normal"/>
        <w:rPr/>
      </w:pPr>
      <w:r>
        <w:rPr/>
        <w:t>Copies: 5,000.</w:t>
      </w:r>
    </w:p>
    <w:p>
      <w:pPr>
        <w:pStyle w:val="Normal"/>
        <w:rPr/>
      </w:pPr>
      <w:r>
        <w:rPr/>
        <w:t>Printer: Saeed Naw.</w:t>
      </w:r>
    </w:p>
    <w:p>
      <w:pPr>
        <w:pStyle w:val="Normal"/>
        <w:rPr/>
      </w:pPr>
      <w:r>
        <w:rPr/>
        <w:t>Print: First.</w:t>
      </w:r>
    </w:p>
    <w:p>
      <w:pPr>
        <w:pStyle w:val="Normal"/>
        <w:rPr/>
      </w:pPr>
      <w:r>
        <w:rPr/>
        <w:t>Pages: 56</w:t>
      </w:r>
    </w:p>
    <w:p>
      <w:pPr>
        <w:pStyle w:val="Normal"/>
        <w:rPr/>
      </w:pPr>
      <w:r>
        <w:rPr/>
        <w:t>Page Size: Average.</w:t>
      </w:r>
    </w:p>
    <w:p>
      <w:pPr>
        <w:pStyle w:val="Normal"/>
        <w:rPr/>
      </w:pPr>
      <w:r>
        <w:rPr/>
        <w:t>Language: Persian.</w:t>
      </w:r>
    </w:p>
    <w:p>
      <w:pPr>
        <w:pStyle w:val="Normal"/>
        <w:rPr/>
      </w:pPr>
      <w:r>
        <w:rPr/>
      </w:r>
    </w:p>
    <w:p>
      <w:pPr>
        <w:pStyle w:val="Normal"/>
        <w:rPr/>
      </w:pPr>
      <w:r>
        <w:rPr/>
      </w:r>
    </w:p>
    <w:p>
      <w:pPr>
        <w:pStyle w:val="Normal"/>
        <w:rPr/>
      </w:pPr>
      <w:r>
        <w:rPr/>
        <w:t>The subject discussed in this book is actually a lecture by the author that he delivered on the night of 15th Sha'baan. This book covers the global perspective of Imam Mahdi(A.F.). The author successfully signifies that the Imam(A.F.) is not only awaited by the Shias or the Muslims in general but he is awaited by the whole world irrespective of the religion a person belongs. The Imam(A.F.) is not only the promised one to the Shias but is also the promised one to the entire world. This promise of sending a personality to the world to root out all evils and to set up an ultimate just society is unanimously present in the books of various religions. The author discusses about the promise of this personality along with appropriate references in books like the Holy Qur'an, the bible, the bhagwat gita of the Hindus, Aaine Cheen. Also statements from Buddhist and fire worshippers are quoted about this promise. From page 16th to the end of the book the author has taken great pains to quote traditions from Sunni references about the promised one. Many a times the author quotes a Qur'anic ayat and then brings a tradition which clarifies that the ayat is in fact about Imam Mahdi(A.F.). Sometimes the author provides Shia references for traditions but in most of the cases the author endeavors successfully to quote Sunni references. The book does not carry an index in it and hence sometimes it becomes difficult to search a particular thing from the book. If a person has read this book attentively then he would not have any problems in locating a particular thing because of the small size of the book. The book can be used as a good reference material but is not advised for leisure reading. Beginners should first read an introductory book about Imam Mahdi(A.F.) and then get on to reading this book. Though very brief, this book can be considered as an excellent source for students of comparative religion in terms of comparative studies related to Imam Mahdi(A.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9:28:00Z</dcterms:created>
  <dc:creator>User</dc:creator>
  <dc:description/>
  <dc:language>en-US</dc:language>
  <cp:lastModifiedBy>User</cp:lastModifiedBy>
  <dcterms:modified xsi:type="dcterms:W3CDTF">2005-08-30T12:55:00Z</dcterms:modified>
  <cp:revision>3</cp:revision>
  <dc:subject/>
  <dc:title>Book Title: Maw'oode Jahani</dc:title>
</cp:coreProperties>
</file>