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Kamaaluddeen wa tamaamunne'mah.</w:t>
      </w:r>
    </w:p>
    <w:p>
      <w:pPr>
        <w:pStyle w:val="Normal"/>
        <w:rPr/>
      </w:pPr>
      <w:r>
        <w:rPr/>
        <w:t>Meaning of the Title: Perfection of religion and completion of favors.</w:t>
      </w:r>
    </w:p>
    <w:p>
      <w:pPr>
        <w:pStyle w:val="Normal"/>
        <w:rPr/>
      </w:pPr>
      <w:r>
        <w:rPr/>
        <w:t>Author: Sheikh Sadook (A.R.).</w:t>
      </w:r>
    </w:p>
    <w:p>
      <w:pPr>
        <w:pStyle w:val="Normal"/>
        <w:rPr/>
      </w:pPr>
      <w:r>
        <w:rPr/>
        <w:t>Publisher: Mo'asseseh A'lami Lilmatbooaat..</w:t>
      </w:r>
    </w:p>
    <w:p>
      <w:pPr>
        <w:pStyle w:val="Normal"/>
        <w:rPr/>
      </w:pPr>
      <w:r>
        <w:rPr/>
        <w:t>Pages: 618.</w:t>
      </w:r>
    </w:p>
    <w:p>
      <w:pPr>
        <w:pStyle w:val="Normal"/>
        <w:rPr/>
      </w:pPr>
      <w:r>
        <w:rPr/>
        <w:t>Page Size: Average.</w:t>
      </w:r>
    </w:p>
    <w:p>
      <w:pPr>
        <w:pStyle w:val="Normal"/>
        <w:rPr/>
      </w:pPr>
      <w:r>
        <w:rPr/>
        <w:t>Language: Arabic.</w:t>
      </w:r>
    </w:p>
    <w:p>
      <w:pPr>
        <w:pStyle w:val="Normal"/>
        <w:rPr/>
      </w:pPr>
      <w:r>
        <w:rPr/>
      </w:r>
    </w:p>
    <w:p>
      <w:pPr>
        <w:pStyle w:val="Normal"/>
        <w:rPr/>
      </w:pPr>
      <w:r>
        <w:rPr/>
        <w:t>This is one of the most authentic books on the occultation of the Imam(A.F.). This book is considered as the most reliable source and probably next only to 'al-Ghaibah' of No'maani and 'Al-Ghaibah' of Sheikh Tusi. Most important topics covered are occultations of the prophets, traditions about occultation from 14 infallibles, documents directly from Imam(A.S.), Long life of Imam(A.F.). There are many hand-written copies of this book available and in 'Aastaane Quds-e-razavi' 18 different hand written copies are available. This book has been printed numerous times in Iran and Iraq both with and without Persian translation. As Sheikh Sadook points out in the introduction of this book, it has been written on the order of the Imam(A.F.) himself. This book has been traslated into persian many a times with the names 'Tarjumeh Kamaal', 'Jannatul Maqaam' and 'Hasht Behesht'. Other books of Sheikh Sadook on related topics are 'Kitaabul Ghaibah', 'Al-Misbah' and 'Alaamaat aakhirizzama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00:00Z</dcterms:created>
  <dc:creator>User</dc:creator>
  <dc:description/>
  <dc:language>en-US</dc:language>
  <cp:lastModifiedBy>User</cp:lastModifiedBy>
  <dcterms:modified xsi:type="dcterms:W3CDTF">2005-08-30T12:28:00Z</dcterms:modified>
  <cp:revision>5</cp:revision>
  <dc:subject/>
  <dc:title>Book Title: Kamaaluddeen wa tamaamunne'mah</dc:title>
</cp:coreProperties>
</file>