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Sharh-e-dua-e-Nudba.</w:t>
      </w:r>
    </w:p>
    <w:p>
      <w:pPr>
        <w:pStyle w:val="Normal"/>
        <w:rPr/>
      </w:pPr>
      <w:r>
        <w:rPr/>
        <w:t>Meaning of the Title: Explanation of the supplication of Nudba.</w:t>
      </w:r>
    </w:p>
    <w:p>
      <w:pPr>
        <w:pStyle w:val="Normal"/>
        <w:rPr/>
      </w:pPr>
      <w:r>
        <w:rPr/>
        <w:t>Author: Mohibbul Islam.</w:t>
      </w:r>
    </w:p>
    <w:p>
      <w:pPr>
        <w:pStyle w:val="Normal"/>
        <w:rPr/>
      </w:pPr>
      <w:r>
        <w:rPr/>
        <w:t>Contact: P.O. Box 14515/538 Tehran.</w:t>
      </w:r>
    </w:p>
    <w:p>
      <w:pPr>
        <w:pStyle w:val="Normal"/>
        <w:rPr/>
      </w:pPr>
      <w:r>
        <w:rPr/>
        <w:t>Print run: 5,000 copies.</w:t>
      </w:r>
    </w:p>
    <w:p>
      <w:pPr>
        <w:pStyle w:val="Normal"/>
        <w:rPr/>
      </w:pPr>
      <w:r>
        <w:rPr/>
        <w:t>Printer: Chaapkhaane Behman.</w:t>
      </w:r>
    </w:p>
    <w:p>
      <w:pPr>
        <w:pStyle w:val="Normal"/>
        <w:rPr/>
      </w:pPr>
      <w:r>
        <w:rPr/>
        <w:t>Print: First.</w:t>
      </w:r>
    </w:p>
    <w:p>
      <w:pPr>
        <w:pStyle w:val="Normal"/>
        <w:rPr/>
      </w:pPr>
      <w:r>
        <w:rPr/>
        <w:t>Pages: 265</w:t>
      </w:r>
    </w:p>
    <w:p>
      <w:pPr>
        <w:pStyle w:val="Normal"/>
        <w:rPr/>
      </w:pPr>
      <w:r>
        <w:rPr/>
        <w:t>Page Size: Average</w:t>
      </w:r>
    </w:p>
    <w:p>
      <w:pPr>
        <w:pStyle w:val="Normal"/>
        <w:rPr/>
      </w:pPr>
      <w:r>
        <w:rPr/>
        <w:t>Language: Persian &amp; Arabic mixed.</w:t>
      </w:r>
    </w:p>
    <w:p>
      <w:pPr>
        <w:pStyle w:val="Normal"/>
        <w:rPr/>
      </w:pPr>
      <w:r>
        <w:rPr/>
      </w:r>
    </w:p>
    <w:p>
      <w:pPr>
        <w:pStyle w:val="Normal"/>
        <w:rPr/>
      </w:pPr>
      <w:r>
        <w:rPr/>
      </w:r>
    </w:p>
    <w:p>
      <w:pPr>
        <w:pStyle w:val="Normal"/>
        <w:rPr/>
      </w:pPr>
      <w:r>
        <w:rPr/>
        <w:t>As the very name of the book suggests, the entire book revolves around the explanation of the supplication of Nudba. There are a variety of ways by which supplications can be explained. But there is absolutely no parallel if supplications are explained by using the words of Allah(S.W.T.) and His authoritative representatives on earth. The author has endeavored to explain 'Nudba' by way of this very methodology. Initially there is an extraordinarily lengthy introduction of 48 pages. Over and above giving an actual introduction of 'Nudba' these 48 pages deal mostly with the atrocities conducted by the Sunni authorities over the Shias. Though briefly many instances have been covered about these atrocities throughout the history of Islam for centuries. After the introduction, the actual text of the supplication is present. Persian translation is placed on the facing page of the original Arabic text. This translation is covered up to initial part of page number 105. Beyond this the explanation exists. The author selects words in the sequence as it appears in the actual supplication. He takes these words as the topic and under it explains those words using the words of Allah(S.W.T.) and His representatives as it appears in the Holy Quran and various traditions. The book does not maintain a single font and design element and hence the reader has to put in a little more effort. The look and feel of the book explicitly proclaims the emotional sentiments of the author and very successfully even arouses the feelings of the reader. The author has very responsibly and authoritatively quoted references for the numerous traditions mentioned. The book pro-actively appeals to human intelligence and at the same time it touches the heart to give way to human feel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8:51:00Z</dcterms:created>
  <dc:creator>User</dc:creator>
  <dc:description/>
  <dc:language>en-US</dc:language>
  <cp:lastModifiedBy>User</cp:lastModifiedBy>
  <dcterms:modified xsi:type="dcterms:W3CDTF">2005-08-30T11:15:00Z</dcterms:modified>
  <cp:revision>3</cp:revision>
  <dc:subject/>
  <dc:title>Book Title: Sharh-e-dua-e-Nudba</dc:title>
</cp:coreProperties>
</file>