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itle: Aakhareen Safeer.</w:t>
      </w:r>
    </w:p>
    <w:p>
      <w:pPr>
        <w:pStyle w:val="Normal"/>
        <w:rPr/>
      </w:pPr>
      <w:r>
        <w:rPr/>
        <w:t>Meaning of the Title: Last Ambassador.</w:t>
      </w:r>
    </w:p>
    <w:p>
      <w:pPr>
        <w:pStyle w:val="Normal"/>
        <w:rPr/>
      </w:pPr>
      <w:r>
        <w:rPr/>
        <w:t>Author: Syed Jamaaluddin Hijaazi.</w:t>
      </w:r>
    </w:p>
    <w:p>
      <w:pPr>
        <w:pStyle w:val="Normal"/>
        <w:rPr/>
      </w:pPr>
      <w:r>
        <w:rPr/>
        <w:t>Publisher: Kaanoon Payaame Noor.</w:t>
      </w:r>
    </w:p>
    <w:p>
      <w:pPr>
        <w:pStyle w:val="Normal"/>
        <w:rPr/>
      </w:pPr>
      <w:r>
        <w:rPr/>
        <w:t>Print: Second.</w:t>
      </w:r>
    </w:p>
    <w:p>
      <w:pPr>
        <w:pStyle w:val="Normal"/>
        <w:rPr/>
      </w:pPr>
      <w:r>
        <w:rPr/>
        <w:t>Copies: 5000</w:t>
      </w:r>
    </w:p>
    <w:p>
      <w:pPr>
        <w:pStyle w:val="Normal"/>
        <w:rPr/>
      </w:pPr>
      <w:r>
        <w:rPr/>
        <w:t>Pages: 240</w:t>
      </w:r>
    </w:p>
    <w:p>
      <w:pPr>
        <w:pStyle w:val="Normal"/>
        <w:rPr/>
      </w:pPr>
      <w:r>
        <w:rPr/>
        <w:t>Page Size: Average.</w:t>
      </w:r>
    </w:p>
    <w:p>
      <w:pPr>
        <w:pStyle w:val="Normal"/>
        <w:rPr/>
      </w:pPr>
      <w:r>
        <w:rPr/>
        <w:t>Language: Persian.</w:t>
      </w:r>
    </w:p>
    <w:p>
      <w:pPr>
        <w:pStyle w:val="Normal"/>
        <w:rPr/>
      </w:pPr>
      <w:r>
        <w:rPr/>
      </w:r>
    </w:p>
    <w:p>
      <w:pPr>
        <w:pStyle w:val="Normal"/>
        <w:rPr/>
      </w:pPr>
      <w:r>
        <w:rPr/>
        <w:t>This book gives a detailed account of the war between the Romans and the Muslims. It also deals in detail about the event when the pure lady Narjis Khatoon was taken into custody up to her marriage with the Imam Hasan Al Askari(A.S.). Then there is the mention about the birth of the Holy Imam Mahdi(A.F.). The author proffers the famous traditions about the 12 successors. Furthermore he discusses in depth about the re-appearance of Imam Mahdi(A.F.). Other effective works of the author published on the subject of Imam Mahdi(A.F.) include: 1. 'Payaame Imame Zamaan' meaning 'Message Of The Present Imam';  2. 'Zindagi Wa Qayaame Hazrat Mahdi' meaning 'Life And Uprising Of Hazrat Mahdi';  3. 'Nigahi Be Mahdi' meaning 'A Glance At Mahdi'. The author was born in the holy city of Mashad in Iran. He got admitted to the 'Hawza-e-Ilmiya' in the city of Qom (Iran) for further higher studies on Islam. This book makes an excellent and easy reading for the beginner. The average and the above average reader can also effectively use it. Narrative style has been used in the book. The look of the book is attractive because of the occasional use of excellent graphics and also because of good designing of the pa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8:26:00Z</dcterms:created>
  <dc:creator>User</dc:creator>
  <dc:description/>
  <dc:language>en-US</dc:language>
  <cp:lastModifiedBy>User</cp:lastModifiedBy>
  <dcterms:modified xsi:type="dcterms:W3CDTF">2004-09-27T18:30:00Z</dcterms:modified>
  <cp:revision>1</cp:revision>
  <dc:subject/>
  <dc:title>Book Title: Aakhareen Safeer</dc:title>
</cp:coreProperties>
</file>