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Shinaakht-e-Imam Ya Raahe Rehaiy Az Marge Jhaahili.</w:t>
      </w:r>
    </w:p>
    <w:p>
      <w:pPr>
        <w:pStyle w:val="Normal"/>
        <w:rPr/>
      </w:pPr>
      <w:r>
        <w:rPr/>
        <w:t>Meaning of the Title: Recognizing The Imam Or Way Of Escape From The Death Of Ignorance.</w:t>
      </w:r>
    </w:p>
    <w:p>
      <w:pPr>
        <w:pStyle w:val="Normal"/>
        <w:rPr/>
      </w:pPr>
      <w:r>
        <w:rPr/>
        <w:t>Author: Mahdi Faqih Imaani.</w:t>
      </w:r>
    </w:p>
    <w:p>
      <w:pPr>
        <w:pStyle w:val="Normal"/>
        <w:rPr/>
      </w:pPr>
      <w:r>
        <w:rPr/>
        <w:t>Publisher: Author.</w:t>
      </w:r>
    </w:p>
    <w:p>
      <w:pPr>
        <w:pStyle w:val="Normal"/>
        <w:rPr/>
      </w:pPr>
      <w:r>
        <w:rPr/>
        <w:t>Printer: Ameer.</w:t>
      </w:r>
    </w:p>
    <w:p>
      <w:pPr>
        <w:pStyle w:val="Normal"/>
        <w:rPr/>
      </w:pPr>
      <w:r>
        <w:rPr/>
        <w:t>Copies: 3000</w:t>
      </w:r>
    </w:p>
    <w:p>
      <w:pPr>
        <w:pStyle w:val="Normal"/>
        <w:rPr/>
      </w:pPr>
      <w:r>
        <w:rPr/>
        <w:t>Pages: 548</w:t>
      </w:r>
    </w:p>
    <w:p>
      <w:pPr>
        <w:pStyle w:val="Normal"/>
        <w:rPr/>
      </w:pPr>
      <w:r>
        <w:rPr/>
        <w:t>Page Size: Average.</w:t>
      </w:r>
    </w:p>
    <w:p>
      <w:pPr>
        <w:pStyle w:val="Normal"/>
        <w:rPr/>
      </w:pPr>
      <w:r>
        <w:rPr/>
        <w:t>Language: Persian.</w:t>
      </w:r>
    </w:p>
    <w:p>
      <w:pPr>
        <w:pStyle w:val="Normal"/>
        <w:rPr/>
      </w:pPr>
      <w:r>
        <w:rPr/>
      </w:r>
    </w:p>
    <w:p>
      <w:pPr>
        <w:pStyle w:val="Normal"/>
        <w:rPr/>
      </w:pPr>
      <w:r>
        <w:rPr/>
        <w:t>The book focuses on the discussions regarding the all-famous tradition "Mammaata Wa Lam Ya'rif Imama Zamaanehi Maata Meetatal Jaahiliyyah" meaning "One who dies without recognizing the Imam of his time dies the death of ignorance". It is quite evident that whenever the word 'ignorance' appears in traditions it means the period before the proclamation and acceptance of Islam. Thus 'ignorance' is a substitute word for 'disbelief' present before the advent of Islam. The book involves deliberate research into the chains of narration of this tradition. The author enunciates this tradition with 15 closely identical wordings. He also takes great pains in bringing forth 70 references from the books considered authentic by the Ahle-Sunnat sect regarding this tradition. His other books that are worth mentioning are 'Al-Imam Al-Mahdi Enda Ahle Sunnat', 'Mahdi Muntazar Ra Be Shenaasid', 'Mahdi Muntazar Dar Nahjul Balagha' and 'Mahdi Muntazar Ya Muslehe Jahaan'. Since this book discusses the tradition of recognizing the Imam of the time, the author takes great pains in presenting evidence as to the Imams after the Holy Prophet (S.A.W.). In this quest to recognize the Imam he also explains the characters of Bani Umayyah and Bani Abbas in history and in the words of the Holy Prophet(S.A.W.). Bani Umayyah and Bani Abbas were considered as the vicegerents of the Holy Prophet(S.A.W.) by the majority of the Muslims but the author points out that their character as mentioned in history and the curse of the Holy Prophet(S.A.W.) on them makes it impossible that they were the Imams of their times. The author also takes great pains in quoting numerous traditions from the Holy Prophet(S.A.W.) which evidently points to the fact that the 12 Imams are Ali(A.S.) and then from the descendents of Fatemah(S.A.), that is, Imam Hasan and then Imam Husein and then 9 descendents of Imam Husein. He brings various traditions which point to the fact that there will be only 12 Imams after the Holy Prophet(S.A.W.) and identifications as to who would be these 12 Imams. This book is an excellent source of reference for the scholars, research work and for the purpose of debates. It can be a very good source for a reader to increase his conviction, faith and satisfaction with the Shia sect. A person who already has sufficient knowledge and seeks to enhance his recognition of Imam should read this book. This book is actually meant for scholars and those interested in comparative studies, but some parts of this book can be extensively useful for the above average reader as well - specifically the historical and tradition point of view about the Bani Umayyah and the Bani Abbas. Beginners are advised to initially read a few other books and increase their knowledge in a way that they may no longer be described as beginners but as the above-average reader. Then they may utilize parts of this book as described earl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48:00Z</dcterms:created>
  <dc:creator>User</dc:creator>
  <dc:description/>
  <dc:language>en-US</dc:language>
  <cp:lastModifiedBy>User</cp:lastModifiedBy>
  <dcterms:modified xsi:type="dcterms:W3CDTF">2005-08-30T13:04:00Z</dcterms:modified>
  <cp:revision>5</cp:revision>
  <dc:subject/>
  <dc:title>Book Title: Shinaakht-e-Imam Ya Raahe Rehaiy Az Marge Jhaahili</dc:title>
</cp:coreProperties>
</file>