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ook Title: Al Burhaan Alaa Wujoode Saaheb-Iz-Zamaan.</w:t>
      </w:r>
    </w:p>
    <w:p>
      <w:pPr>
        <w:pStyle w:val="Normal"/>
        <w:rPr/>
      </w:pPr>
      <w:r>
        <w:rPr/>
        <w:t>Meaning Of The Title: The Proof Of Existence Of The Present Imam.</w:t>
      </w:r>
    </w:p>
    <w:p>
      <w:pPr>
        <w:pStyle w:val="Normal"/>
        <w:rPr/>
      </w:pPr>
      <w:r>
        <w:rPr/>
        <w:t>Author : Syed Mohsin Al Ameen Al Huseini Al Ameli.</w:t>
      </w:r>
    </w:p>
    <w:p>
      <w:pPr>
        <w:pStyle w:val="Normal"/>
        <w:rPr/>
      </w:pPr>
      <w:r>
        <w:rPr/>
        <w:t>Publisher: Maktabah Naynawa Al Hadisah.</w:t>
      </w:r>
    </w:p>
    <w:p>
      <w:pPr>
        <w:pStyle w:val="Normal"/>
        <w:rPr/>
      </w:pPr>
      <w:r>
        <w:rPr/>
        <w:t>Pages: 104.</w:t>
      </w:r>
    </w:p>
    <w:p>
      <w:pPr>
        <w:pStyle w:val="Normal"/>
        <w:rPr/>
      </w:pPr>
      <w:r>
        <w:rPr/>
        <w:t>Page Size: Average.</w:t>
      </w:r>
    </w:p>
    <w:p>
      <w:pPr>
        <w:pStyle w:val="Normal"/>
        <w:rPr/>
      </w:pPr>
      <w:r>
        <w:rPr/>
        <w:t>Language: Arabic.</w:t>
      </w:r>
    </w:p>
    <w:p>
      <w:pPr>
        <w:pStyle w:val="Normal"/>
        <w:rPr/>
      </w:pPr>
      <w:r>
        <w:rPr/>
      </w:r>
    </w:p>
    <w:p>
      <w:pPr>
        <w:pStyle w:val="Normal"/>
        <w:rPr/>
      </w:pPr>
      <w:r>
        <w:rPr/>
        <w:t>One poem had reached the Holy city of Najaf from Baghdad. This poem was based on 25 couplets and declined the existence of Imam Mahdi(A.F.). Numerous rebuttals to this were written in the form of poem and prose. Amongst these was the rebuttal of Syed Mohsin Ameen in 150 couplets. Subsequently the author worked further on these couplets and extended it to a total of 309 couplets. Thereafter an interesting explanation was written on this. The 25 couplets from Baghdad, explanation of these 25 couplets, 309 couplets of Syed Mohsin Ameen and the explanation of these 309 couplets were arranged together and this work was published by the name of ‘ Al Burhaan Alaa Wujoode Saaheb-Iz-Zamaan’. The author has concluded this book in the year 1328 A.H. This book is for those who already have an inclination towards the domain of poe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16:48:00Z</dcterms:created>
  <dc:creator>Yousuf</dc:creator>
  <dc:description/>
  <dc:language>en-US</dc:language>
  <cp:lastModifiedBy>User</cp:lastModifiedBy>
  <dcterms:modified xsi:type="dcterms:W3CDTF">2005-08-24T20:30:00Z</dcterms:modified>
  <cp:revision>7</cp:revision>
  <dc:subject/>
  <dc:title>Book Title: Al Burhaan</dc:title>
</cp:coreProperties>
</file>