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ok Title: </w:t>
        <w:tab/>
        <w:t>Aashnaayi baa Imam-E-Zamaan (Alay-his-salaam).</w:t>
      </w:r>
    </w:p>
    <w:p>
      <w:pPr>
        <w:pStyle w:val="Normal"/>
        <w:rPr/>
      </w:pPr>
      <w:r>
        <w:rPr/>
        <w:tab/>
        <w:tab/>
        <w:t>Translation Of  ‘E’yaan-Ush-Shia’ – Section about Imam Mahdi (A.F.)..</w:t>
      </w:r>
    </w:p>
    <w:p>
      <w:pPr>
        <w:pStyle w:val="Normal"/>
        <w:rPr/>
      </w:pPr>
      <w:r>
        <w:rPr/>
        <w:t>Meaning:</w:t>
        <w:tab/>
        <w:t>Acquaintance With Imam-E-Zamaan (Peace be Upon Him).</w:t>
      </w:r>
    </w:p>
    <w:p>
      <w:pPr>
        <w:pStyle w:val="Normal"/>
        <w:rPr/>
      </w:pPr>
      <w:r>
        <w:rPr/>
        <w:t xml:space="preserve">Author: </w:t>
        <w:tab/>
        <w:t>Syed Mohsin Ameen.</w:t>
      </w:r>
    </w:p>
    <w:p>
      <w:pPr>
        <w:pStyle w:val="Normal"/>
        <w:rPr/>
      </w:pPr>
      <w:r>
        <w:rPr/>
        <w:t xml:space="preserve">Translator: </w:t>
        <w:tab/>
        <w:t>Group Of Translators From Mo’asseseh Inteshaaraati Toor Tehran.</w:t>
      </w:r>
    </w:p>
    <w:p>
      <w:pPr>
        <w:pStyle w:val="Normal"/>
        <w:rPr/>
      </w:pPr>
      <w:r>
        <w:rPr/>
        <w:t xml:space="preserve">Publisher: </w:t>
        <w:tab/>
        <w:t>Mo’asseseh Inteshaaraati Toor Tehran.</w:t>
      </w:r>
    </w:p>
    <w:p>
      <w:pPr>
        <w:pStyle w:val="Normal"/>
        <w:rPr/>
      </w:pPr>
      <w:r>
        <w:rPr/>
        <w:t xml:space="preserve">Print: </w:t>
        <w:tab/>
        <w:tab/>
        <w:t>Third.</w:t>
      </w:r>
    </w:p>
    <w:p>
      <w:pPr>
        <w:pStyle w:val="Normal"/>
        <w:rPr/>
      </w:pPr>
      <w:r>
        <w:rPr/>
        <w:t xml:space="preserve">Copies: </w:t>
        <w:tab/>
        <w:t>3150.</w:t>
      </w:r>
    </w:p>
    <w:p>
      <w:pPr>
        <w:pStyle w:val="Normal"/>
        <w:rPr/>
      </w:pPr>
      <w:r>
        <w:rPr/>
        <w:t xml:space="preserve">Pages: </w:t>
        <w:tab/>
        <w:tab/>
        <w:t>356.</w:t>
      </w:r>
    </w:p>
    <w:p>
      <w:pPr>
        <w:pStyle w:val="Normal"/>
        <w:rPr/>
      </w:pPr>
      <w:r>
        <w:rPr/>
        <w:t xml:space="preserve">Page Size: </w:t>
        <w:tab/>
        <w:t>Average.</w:t>
      </w:r>
    </w:p>
    <w:p>
      <w:pPr>
        <w:pStyle w:val="Normal"/>
        <w:rPr/>
      </w:pPr>
      <w:r>
        <w:rPr/>
        <w:t xml:space="preserve">Language: </w:t>
        <w:tab/>
        <w:t>Persian.</w:t>
      </w:r>
    </w:p>
    <w:p>
      <w:pPr>
        <w:pStyle w:val="Normal"/>
        <w:rPr/>
      </w:pPr>
      <w:r>
        <w:rPr/>
      </w:r>
    </w:p>
    <w:p>
      <w:pPr>
        <w:pStyle w:val="Normal"/>
        <w:rPr/>
      </w:pPr>
      <w:r>
        <w:rPr/>
        <w:t>This book is a translation of the section related to Imam Mahdi (A.F.) of the renowned book ‘ E’yaan-Ush-Shia’. This Arabic book was originally in 52 Volumes but in the latest edition it has been printed in 11 huge volumes. Hassan Ameen has written its explanations and 8 volumes (with explanations) have been printed till recently. ‘Aashnayi Baa Imam-E-Zamaan (A.S.)’ initially discusses about very general topics as creation and birth of Imam Mahdi (A.F.). Then it goes on to deliberate on occultation, similarities of the occultation of Imam with occultations of the prophets, proof of imamat, traditions from 14 infallibles regarding Imam Mahdi (A.F.) and various aspects related to appearance. It is not very difficult to read and understand this book. Average reader can benefit most from this book. Beginners may first read a more introductory book and then read this book so as to avail from this book to the optimum. People with fragmented knowledge about Imam Mahdi (A.F.) are advised to read this book to make their knowledge more comprehensive and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7:09:00Z</dcterms:created>
  <dc:creator>Yousuf</dc:creator>
  <dc:description/>
  <dc:language>en-US</dc:language>
  <cp:lastModifiedBy>Yousuf</cp:lastModifiedBy>
  <dcterms:modified xsi:type="dcterms:W3CDTF">2003-05-10T22:20:00Z</dcterms:modified>
  <cp:revision>11</cp:revision>
  <dc:subject/>
  <dc:title>Book Title: Aashnaayi baa Imam-E-Zamaan (Alay-his-salaam)</dc:title>
</cp:coreProperties>
</file>